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</w:t>
      </w:r>
      <w:r>
        <w:rPr>
          <w:rFonts w:cs="Times New (W1)" w:ascii="Times New (W1)" w:hAnsi="Times New (W1)"/>
          <w:b/>
          <w:bCs/>
          <w:sz w:val="72"/>
          <w:szCs w:val="72"/>
        </w:rPr>
        <w:t>UNITED STATES ARMY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72"/>
          <w:szCs w:val="72"/>
        </w:rPr>
      </w:pPr>
      <w:r>
        <w:rPr>
          <w:rFonts w:eastAsia="Times New (W1)" w:cs="Times New (W1)" w:ascii="Times New (W1)" w:hAnsi="Times New (W1)"/>
          <w:b/>
          <w:bCs/>
          <w:sz w:val="72"/>
          <w:szCs w:val="72"/>
        </w:rPr>
        <w:t xml:space="preserve">    </w:t>
      </w:r>
      <w:r>
        <w:rPr>
          <w:rFonts w:cs="Times New (W1)" w:ascii="Times New (W1)" w:hAnsi="Times New (W1)"/>
          <w:b/>
          <w:bCs/>
          <w:sz w:val="72"/>
          <w:szCs w:val="72"/>
        </w:rPr>
        <w:t>FINANCE S</w:t>
      </w:r>
      <w:r>
        <w:rPr>
          <w:rFonts w:cs="Times New (W1)" w:ascii="Times New (W1)" w:hAnsi="Times New (W1)"/>
          <w:b/>
          <w:bCs/>
          <w:color w:val="000000"/>
          <w:sz w:val="72"/>
          <w:szCs w:val="72"/>
        </w:rPr>
        <w:t>CHOO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object w:dxaOrig="481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1pt;margin-top:16.25pt;width:295.9pt;height:2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6873157" r:id="rId2"/>
        </w:objec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3795" w:leader="none"/>
        </w:tabs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</w:t>
      </w:r>
      <w:r>
        <w:rPr>
          <w:rFonts w:cs="Times New (W1)" w:ascii="Times New (W1)" w:hAnsi="Times New (W1)"/>
          <w:b/>
          <w:bCs/>
          <w:sz w:val="48"/>
          <w:szCs w:val="48"/>
        </w:rPr>
        <w:t xml:space="preserve">U.S ARMY SOLDIER SUPPORT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INSTITUT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sz w:val="48"/>
          <w:szCs w:val="48"/>
        </w:rPr>
        <w:t>PRACTICAL EXERCISE 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i/>
          <w:iCs/>
          <w:sz w:val="48"/>
          <w:szCs w:val="48"/>
        </w:rPr>
        <w:t xml:space="preserve">         </w:t>
      </w:r>
      <w:r>
        <w:rPr>
          <w:rFonts w:cs="Times New (W1)" w:ascii="Times New (W1)" w:hAnsi="Times New (W1)"/>
          <w:b/>
          <w:bCs/>
          <w:i/>
          <w:iCs/>
          <w:sz w:val="48"/>
          <w:szCs w:val="48"/>
        </w:rPr>
        <w:t>STUDENT WORK BOOKLET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</w:t>
      </w:r>
      <w:r>
        <w:rPr>
          <w:rFonts w:cs="Times New (W1)" w:ascii="Times New (W1)" w:hAnsi="Times New (W1)"/>
          <w:b/>
          <w:bCs/>
          <w:sz w:val="48"/>
          <w:szCs w:val="48"/>
        </w:rPr>
        <w:t>Prepare an Error Correction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eastAsia="Times New (W1)" w:cs="Times New (W1)" w:ascii="Times New (W1)" w:hAnsi="Times New (W1)"/>
          <w:b/>
          <w:bCs/>
          <w:sz w:val="48"/>
          <w:szCs w:val="48"/>
        </w:rPr>
        <w:t xml:space="preserve">            </w:t>
      </w:r>
      <w:r>
        <w:rPr>
          <w:rFonts w:cs="Times New (W1)" w:ascii="Times New (W1)" w:hAnsi="Times New (W1)"/>
          <w:b/>
          <w:bCs/>
          <w:sz w:val="48"/>
          <w:szCs w:val="48"/>
        </w:rPr>
        <w:t>Document (SF Form 1081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Times New (W1)" w:hAnsi="Times New (W1)" w:cs="Times New (W1)"/>
          <w:b/>
          <w:b/>
          <w:bCs/>
          <w:sz w:val="48"/>
          <w:szCs w:val="48"/>
        </w:rPr>
      </w:pPr>
      <w:r>
        <w:rPr>
          <w:rFonts w:cs="Times New (W1)" w:ascii="Times New (W1)" w:hAnsi="Times New (W1)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quirement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Using the information provided in the special instructions and the SF 1034 attached, fill out the SF Form 1081 and answer questions 1-10. Students will have 30 minutes to complete this practical exercise.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SPECIAL INSTRUCTIONS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a.  </w:t>
        <w:tab/>
        <w:t>Finance Officer</w:t>
        <w:tab/>
        <w:tab/>
        <w:t>W. Cory, LTC, FC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23rd Finance Battalio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Ft. Stewart, GA 31314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b.  </w:t>
        <w:tab/>
        <w:t>Accounting Clerk</w:t>
        <w:tab/>
        <w:t>Yo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 xml:space="preserve">c. </w:t>
        <w:tab/>
        <w:t>Unit Address</w:t>
        <w:tab/>
        <w:tab/>
        <w:t>23rd Finance BN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de-DE"/>
        </w:rPr>
        <w:t xml:space="preserve">Ft. Stewart GA 31314 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de-DE"/>
        </w:rPr>
        <w:tab/>
        <w:t xml:space="preserve">d.  </w:t>
        <w:tab/>
        <w:t>DSSN</w:t>
        <w:tab/>
        <w:tab/>
        <w:t xml:space="preserve">             6348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de-DE"/>
        </w:rPr>
        <w:tab/>
      </w:r>
      <w:r>
        <w:rPr>
          <w:rFonts w:cs="Arial" w:ascii="Arial" w:hAnsi="Arial"/>
          <w:bCs/>
          <w:sz w:val="20"/>
          <w:szCs w:val="20"/>
        </w:rPr>
        <w:t xml:space="preserve">e.  </w:t>
        <w:tab/>
        <w:t>Business Date</w:t>
        <w:tab/>
        <w:tab/>
        <w:t>25 August 20**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f.            This is the 5</w:t>
      </w:r>
      <w:r>
        <w:rPr>
          <w:rFonts w:cs="Arial" w:ascii="Arial" w:hAnsi="Arial"/>
          <w:bCs/>
          <w:sz w:val="20"/>
          <w:szCs w:val="20"/>
          <w:vertAlign w:val="superscript"/>
        </w:rPr>
        <w:t>th</w:t>
      </w:r>
      <w:r>
        <w:rPr>
          <w:rFonts w:cs="Arial" w:ascii="Arial" w:hAnsi="Arial"/>
          <w:bCs/>
          <w:sz w:val="20"/>
          <w:szCs w:val="20"/>
        </w:rPr>
        <w:t xml:space="preserve"> SF 1081 prepared this month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ent Note:  The accounting classification for the SF 1034 is</w:t>
      </w:r>
      <w:r>
        <w:rPr>
          <w:rFonts w:cs="CG Times"/>
          <w:color w:val="000000"/>
          <w:sz w:val="16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1*2020 76-1009 33586.PS-78EB W91ESW*0150178 D743 S09076 $500.00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</w:r>
    </w:p>
    <w:p>
      <w:pPr>
        <w:pStyle w:val="Normal"/>
        <w:rPr>
          <w:rFonts w:ascii="Times New (W1)" w:hAnsi="Times New (W1)" w:cs="Times New (W1)"/>
          <w:bCs/>
          <w:sz w:val="20"/>
          <w:szCs w:val="20"/>
        </w:rPr>
      </w:pPr>
      <w:r>
        <w:rPr>
          <w:rFonts w:cs="Times New (W1)" w:ascii="Times New (W1)" w:hAnsi="Times New (W1)"/>
          <w:bCs/>
          <w:sz w:val="20"/>
          <w:szCs w:val="20"/>
        </w:rPr>
        <w:tab/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3600" cy="7858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58080"/>
                          <a:chOff x="0" y="0"/>
                          <a:chExt cx="5943600" cy="78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8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4019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$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84600" cy="78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25840" y="626940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960" y="7691040"/>
                              <a:ext cx="76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0" y="7544520"/>
                              <a:ext cx="728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1120" y="0"/>
                              <a:ext cx="34282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3280" y="60840"/>
                              <a:ext cx="2037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UBLIC VOUCHER FOR PURCHASES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00520"/>
                              <a:ext cx="1765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ERVICES OTHER THAN PERS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588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8560" y="2728440"/>
                              <a:ext cx="273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714760"/>
                              <a:ext cx="9500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">
                                  <a:moveTo>
                                    <a:pt x="0" y="0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560" y="271476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8440" y="27381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6941160"/>
                              <a:ext cx="15451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hen stated in foreign currency, insert name of currenc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09920"/>
                              <a:ext cx="32886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If the ability to certify and authority to approve are combined in one person, one signature only is necessary; otherwis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079040"/>
                              <a:ext cx="1867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pproving officer will sign in the space provided, over his official titl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149600"/>
                              <a:ext cx="34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hen a voucher is receipted in the name of a company or corporation, the name of the person writing the company or corpo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26280"/>
                              <a:ext cx="347040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ame, as well as the capacity in which he signs, must appear.  For example: "John Doe Company, per John Smith, Secretary," 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7295400"/>
                              <a:ext cx="8769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"Treasurer," as the case may b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11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440"/>
                              <a:ext cx="555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tandard Form 10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77400"/>
                              <a:ext cx="5986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Revised October 19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47960"/>
                              <a:ext cx="73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epartment of the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17080"/>
                              <a:ext cx="391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1 TFM 4-2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86560"/>
                              <a:ext cx="270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1034-1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37160"/>
                              <a:ext cx="7297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0"/>
                              <a:ext cx="4525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4096440"/>
                              <a:ext cx="1053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Use continuation sheet(s) if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840" y="1358280"/>
                              <a:ext cx="1512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840" y="1358280"/>
                              <a:ext cx="14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358280"/>
                              <a:ext cx="1454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1974240"/>
                              <a:ext cx="1512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">
                                  <a:moveTo>
                                    <a:pt x="20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97424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9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58536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60">
                                  <a:moveTo>
                                    <a:pt x="77" y="16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1532880"/>
                              <a:ext cx="3322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'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625040"/>
                              <a:ext cx="2354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60" y="1719000"/>
                              <a:ext cx="1738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811160"/>
                              <a:ext cx="3751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DD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90920"/>
                              <a:ext cx="729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040" y="2597760"/>
                              <a:ext cx="289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2675160"/>
                              <a:ext cx="3567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760480"/>
                              <a:ext cx="343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F OR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9720" y="2590920"/>
                              <a:ext cx="5853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240" y="2597760"/>
                              <a:ext cx="296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O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2675160"/>
                              <a:ext cx="326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ELIVE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2760480"/>
                              <a:ext cx="404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R SER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590920"/>
                              <a:ext cx="21139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2590200"/>
                              <a:ext cx="798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RTICLES OR SERVI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920" y="2675880"/>
                              <a:ext cx="1626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Enter description, item number of contract or Federal supp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160" y="2760840"/>
                              <a:ext cx="13748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i/>
                                    <w:szCs w:val="10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chedule, and other information deemed necessar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720" y="2590920"/>
                              <a:ext cx="3657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98840" y="2629080"/>
                              <a:ext cx="227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Q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6280" y="2714040"/>
                              <a:ext cx="1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590920"/>
                              <a:ext cx="729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0080" y="2613600"/>
                              <a:ext cx="377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NIT PR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5480" y="2714760"/>
                              <a:ext cx="3639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8640" y="2737440"/>
                              <a:ext cx="188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9800" y="2714760"/>
                              <a:ext cx="36576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1840" y="2737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259092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3080" y="2613600"/>
                              <a:ext cx="3078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MOU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52280"/>
                              <a:ext cx="547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800" y="5574600"/>
                              <a:ext cx="1052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CCOUNTING CLASSIFI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415560"/>
                              <a:ext cx="14544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9920" y="7426440"/>
                              <a:ext cx="66348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NSN 7540-00-900-22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960" y="7550280"/>
                              <a:ext cx="41832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SAPPC V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03400"/>
                              <a:ext cx="613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evious edition us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1776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6986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71323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4680" y="66790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5800" y="2837160"/>
                              <a:ext cx="211392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2837160"/>
                              <a:ext cx="36396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2837160"/>
                              <a:ext cx="950040" cy="12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5440"/>
                              <a:ext cx="783000" cy="86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4225320"/>
                              <a:ext cx="355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M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195440"/>
                              <a:ext cx="1088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2120" y="4255200"/>
                              <a:ext cx="452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IFFERENC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3360" y="4085640"/>
                              <a:ext cx="26280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 (W1)" w:hAnsi="Arial (W1)" w:eastAsia="Times New Roman" w:cs="Arial"/>
                                    <w:color w:val="000000"/>
                                    <w:lang w:val="en-US" w:bidi="ar-SA"/>
                                  </w:rPr>
                                  <w:t>To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2240" y="4195440"/>
                              <a:ext cx="4636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812120"/>
                              <a:ext cx="2039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67880" y="4818240"/>
                              <a:ext cx="66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Signature or initial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44416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565520"/>
                              <a:ext cx="108828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4688280"/>
                              <a:ext cx="1088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2880" y="4694400"/>
                              <a:ext cx="8985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mount verified; correct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324320"/>
                              <a:ext cx="459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OVIS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448160"/>
                              <a:ext cx="3614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572000"/>
                              <a:ext cx="2851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RT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694400"/>
                              <a:ext cx="1954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FI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4818240"/>
                              <a:ext cx="359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ROGRE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4942080"/>
                              <a:ext cx="339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DV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58360"/>
                              <a:ext cx="5476320" cy="49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5064840"/>
                              <a:ext cx="3101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ursuant to authority vested in me, I certify that this voucher is correct and proper for pay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195440"/>
                              <a:ext cx="1498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209480"/>
                              <a:ext cx="5252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APPROVED F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4324320"/>
                              <a:ext cx="13068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=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800" y="4324320"/>
                              <a:ext cx="309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=$1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720" y="445788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5428080"/>
                              <a:ext cx="196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Dat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5428080"/>
                              <a:ext cx="9702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Authorized Certifying Officer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9680" y="5428080"/>
                              <a:ext cx="186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Titl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560" y="5436720"/>
                              <a:ext cx="2844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9600" y="407160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8880" y="4195440"/>
                              <a:ext cx="1976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4200" y="4078440"/>
                              <a:ext cx="16873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Payee must NOT use the space below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2040" y="4195440"/>
                              <a:ext cx="1154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9120" y="4209480"/>
                              <a:ext cx="578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EXCHANGE R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19544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4416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31784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565520"/>
                              <a:ext cx="950040" cy="1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4441680"/>
                              <a:ext cx="26535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520" y="4455720"/>
                              <a:ext cx="90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4812120"/>
                              <a:ext cx="26535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160" y="482616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560" y="468828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4071600"/>
                              <a:ext cx="9500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31784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33404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44168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45788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5655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5813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688280"/>
                              <a:ext cx="6876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4696920"/>
                              <a:ext cx="60480" cy="604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81212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82796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4935960"/>
                              <a:ext cx="68760" cy="7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4951800"/>
                              <a:ext cx="18360" cy="6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10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845440"/>
                              <a:ext cx="1819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DIESEL CREDIT CARD PAY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2852280"/>
                              <a:ext cx="5500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-30 JUN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2852280"/>
                              <a:ext cx="4521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R 958321 54654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419120"/>
                              <a:ext cx="1083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518840"/>
                              <a:ext cx="6332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9000" y="1626840"/>
                              <a:ext cx="8668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80120" y="160416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1633680"/>
                              <a:ext cx="836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INVOICE RECEIV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21153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2">
                                  <a:moveTo>
                                    <a:pt x="278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2374200"/>
                              <a:ext cx="5036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HIPPED FR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617760"/>
                              <a:ext cx="1095480" cy="98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638640"/>
                              <a:ext cx="27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I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709200"/>
                              <a:ext cx="2487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23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817200"/>
                              <a:ext cx="6285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INANCE B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918360"/>
                              <a:ext cx="10044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ORT STEWART, G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026000"/>
                              <a:ext cx="2592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720" y="1334160"/>
                              <a:ext cx="584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ADSN:  63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34432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374200"/>
                              <a:ext cx="9201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GOVERNMENT B/L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1850400"/>
                              <a:ext cx="10954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1880280"/>
                              <a:ext cx="6145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ISCOUNT TERM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760" y="1950840"/>
                              <a:ext cx="339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NET 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209664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000" y="2127960"/>
                              <a:ext cx="963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'S ACCOUNT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6040" y="2197080"/>
                              <a:ext cx="535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426-58-89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9160" y="23443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160" y="2590920"/>
                              <a:ext cx="1626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8680" y="2374200"/>
                              <a:ext cx="946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320" y="2344320"/>
                              <a:ext cx="6764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2">
                                  <a:moveTo>
                                    <a:pt x="0" y="0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920" y="2374200"/>
                              <a:ext cx="270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WEIGH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60928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400680"/>
                              <a:ext cx="22312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U.S. DEPARTMENT, BUREAU, OR ESTABLISHMENT AND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469800"/>
                              <a:ext cx="145296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EPARTMENT OF THE ARM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70960"/>
                              <a:ext cx="11588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OPERATING LOC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678960"/>
                              <a:ext cx="1324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FORT STEWART, GA  313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369720"/>
                              <a:ext cx="1770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400680"/>
                              <a:ext cx="9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 VOUCHER PREPAR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1960" y="469800"/>
                              <a:ext cx="5396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11 DEC **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0"/>
                              <a:ext cx="10954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23040"/>
                              <a:ext cx="518040" cy="49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VOUCHER NO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58759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120" y="369720"/>
                              <a:ext cx="1095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0720" y="400680"/>
                              <a:ext cx="5079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SCHEDULE N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61776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638640"/>
                              <a:ext cx="1073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ONTRACT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160" y="709200"/>
                              <a:ext cx="9817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LA800 - **-G - 019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9280" y="863640"/>
                              <a:ext cx="1770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440" y="893520"/>
                              <a:ext cx="112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REQUISITION NUMBER AND 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8440" y="964080"/>
                              <a:ext cx="4363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PRC 07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76120"/>
                              <a:ext cx="5476320" cy="73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983560"/>
                              <a:ext cx="365328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 xml:space="preserve">       21*2020 76-1009 33586.PS-78EB W91ESW*0150178 D733 S09076  $500.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65424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200" y="6685200"/>
                              <a:ext cx="216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AYE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643752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240" y="6409080"/>
                              <a:ext cx="545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HECK NUMB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6673680"/>
                              <a:ext cx="1944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CAS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6787440"/>
                              <a:ext cx="88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$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426360"/>
                              <a:ext cx="11340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ON ACCOUNT OF U.S. TREASU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6434280"/>
                              <a:ext cx="1249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O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7160" y="6426360"/>
                              <a:ext cx="495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i/>
                                    <w:szCs w:val="12"/>
                                    <w:iCs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(Name of ban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120" y="6409080"/>
                              <a:ext cx="4572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656760"/>
                              <a:ext cx="1828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0240" y="6895440"/>
                              <a:ext cx="12384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P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4120" y="7126560"/>
                              <a:ext cx="1680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4480" y="7141680"/>
                              <a:ext cx="18108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2"/>
                                    <w:rFonts w:ascii="Times New Roman" w:hAnsi="Times New Roman" w:eastAsia="Times New Roman" w:cs="Univers"/>
                                    <w:color w:val="000000"/>
                                    <w:lang w:val="en-US" w:bidi="ar-SA"/>
                                  </w:rPr>
                                  <w:t>TIT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200" y="5399280"/>
                              <a:ext cx="873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5267880"/>
                              <a:ext cx="47952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17  JUL *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2520" y="5399280"/>
                              <a:ext cx="1749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3680" y="5267880"/>
                              <a:ext cx="121680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WALTER CORY, LTC, F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4400" y="5399280"/>
                              <a:ext cx="2403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2920" y="5267880"/>
                              <a:ext cx="1081440" cy="12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CG Times"/>
                                    <w:color w:val="000000"/>
                                    <w:lang w:val="en-US" w:bidi="ar-SA"/>
                                  </w:rPr>
                                  <w:t>DISBURSING OFFIC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2320" y="1128240"/>
                              <a:ext cx="13132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Date Paid: 20 JUL **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64240" y="2884320"/>
                              <a:ext cx="2329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0000" y="4631040"/>
                              <a:ext cx="497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500.00</w:t>
                                </w:r>
                              </w:p>
                            </w:txbxContent>
                          </wps:txbx>
                          <wps:bodyPr wrap="square" lIns="83160" rIns="8316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0" y="6412320"/>
                              <a:ext cx="28332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6654240"/>
                              <a:ext cx="249696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6899400"/>
                              <a:ext cx="16801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2200" y="311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7560" y="3714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" y="45986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28920" y="4267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006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153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4240" y="39337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7600" y="17049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0120" y="45144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2960" y="38538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28861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2360" y="466920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760" y="473832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7200" y="4406760"/>
                            <a:ext cx="113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484640"/>
                            <a:ext cx="26283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GOODWRENCH DIESEL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5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 xml:space="preserve"> WILLIAM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(W1)" w:hAnsi="Times New (W1)" w:eastAsia="Times New Roman" w:cs="Times New (W1)"/>
                                  <w:color w:val="auto"/>
                                  <w:lang w:val="en-US" w:bidi="ar-SA"/>
                                </w:rPr>
                                <w:t>LAUREL, MD 356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(W1)" w:hAnsi="Times New (W1)" w:cs="Times New (W1)"/>
                                  <w:color w:val="auto"/>
                                  <w:lang w:val="en-US" w:bidi="ar-SA"/>
                                </w:rPr>
                                <w:t>500.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8.75pt" coordorigin="0,0" coordsize="9360,12375">
                <v:rect id="shape_0" stroked="f" o:allowincell="f" style="position:absolute;left:0;top:0;width:9359;height:123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633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$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0;width:8637;height:12372">
                  <v:shape id="shape_0" stroked="f" o:allowincell="f" style="position:absolute;left:6970;top:987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2112;width:119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5;top:11881;width:1146;height:2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98;top:0;width:539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2635;top:96;width:32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UBLIC VOUCHER FOR PURCHASES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316;width:277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8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ERVICES OTHER THAN PERS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66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360;top:4297;width:4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5,16" path="m0,0l125,0l125,16e" stroked="t" o:allowincell="f" style="position:absolute;left:7127;top:4275;width:1495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127,4275" to="7128,44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8407;top:431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0931;width:243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hen stated in foreign currency, insert name of currenc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039;width:517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If the ability to certify and authority to approve are combined in one person, one signature only is necessary; otherwis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148;width:294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pproving officer will sign in the space provided, over his official titl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259;width:541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hen a voucher is receipted in the name of a company or corporation, the name of the person writing the company or corpo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380;width:54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ame, as well as the capacity in which he signs, must appear.  For example: "John Doe Company, per John Smith, Secretary," 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;top:11489;width:1380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"Treasurer," as the case may b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0;width:1497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2;width:87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tandard Form 10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122;width:94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Revised October 19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233;width:1162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epartment of the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342;width:61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1 TFM 4-2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451;width:42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1034-1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468;width:114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412;width:7126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19;top:6451;width:1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Use continuation sheet(s) if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2139" to="1268,21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31,2139" to="1032,23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0,0l19,0l19,17e" stroked="t" o:allowincell="f" style="position:absolute;left:5401;top:2139;width:228;height: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,16" path="m20,16l0,16l0,0e" stroked="t" o:allowincell="f" style="position:absolute;left:1031;top:3109;width:237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9,16l0,16e" stroked="t" o:allowincell="f" style="position:absolute;left:5401;top:3109;width:228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0,1748" to="921,1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160" path="m77,160l0,160l0,0e" stroked="t" o:allowincell="f" style="position:absolute;left:0;top:1748;width:921;height:194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216;top:2414;width:522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'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2559;width:37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;top:2707;width:27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852;width:590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14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DD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4080;width:114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34;top:4091;width:45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;top:4213;width:56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4347;width:54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F OR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49;top:4080;width:92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66;top:4091;width:46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O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2;top:4213;width: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ELIV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2;top:4347;width:6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R 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080;width:332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090;top:4079;width:12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RTICLES OR SERVI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4214;width:2561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Enter description, item number of contract or Federal supp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1;top:4348;width:216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i/>
                              <w:szCs w:val="10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chedule, and other information deemed necessar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01;top:4080;width:575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10;top:4140;width:35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Q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4274;width:2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080;width:1148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252;top:4116;width:5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NIT PR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77;top:4275;width:572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08;top:4311;width:2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551;top:4275;width:57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743;top:4311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408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627;top:4116;width:4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MOU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744;width:862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461;top:8779;width:165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CCOUNTING CLASSIFI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10103;width:228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7496;top:11695;width:10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NSN 7540-00-900-22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5;top:11890;width:65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SAPPC V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659;width:965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evious edition us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0894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003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;top:1123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6;top:10518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072;top:4468;width:3328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77;top:4468;width:572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4468;width:1495;height:194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0;top:6607;width:1232;height:135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0;top:6654;width:55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M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607;width:1713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94;top:6701;width:71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IFFER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8;top:6434;width:413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 (W1)" w:hAnsi="Arial (W1)" w:eastAsia="Times New Roman" w:cs="Arial"/>
                              <w:color w:val="000000"/>
                              <w:lang w:val="en-US" w:bidi="ar-SA"/>
                            </w:rPr>
                            <w:t>To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,16" path="m0,0l61,0l61,16l0,16e" stroked="t" o:allowincell="f" style="position:absolute;left:6397;top:6607;width:729;height:1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413;top:7578;width:3210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461;top:7588;width:104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Signature or initial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413;top:6995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190;width:1713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413;top:7383;width:1713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5532;top:7393;width:141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mount verified; correct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6810;width:72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OVIS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005;width:56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200;width: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RT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393;width:30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FI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;top:7588;width:56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ROGRE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7783;width:53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DV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7966;width:8623;height:777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;top:7976;width:488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ursuant to authority vested in me, I certify that this voucher is correct and proper for pay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6607;width:2359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6629;width:82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APPROVED F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6810;width:205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=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5;top:6810;width:486;height:1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=$1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7020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;top:8548;width:30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Dat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8548;width:152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Authorized Certifying Office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8548;width:29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Titl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7;top:8562;width:44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55,6412" to="5867,64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4,6607" to="5866,66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030;top:6423;width:2656;height:1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6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Payee must NOT use the space below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594;top:6607;width:1817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3652;top:6629;width:91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EXCHANGE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6607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995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800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7190;width:1495;height:19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33;top:6995;width:4178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4;top:7017;width:14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33;top:7578;width:417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293;top:7600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127;top:7383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127;top:6412;width:1495;height:19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20;top:6800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682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6995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020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190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215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383;width:107;height:12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33,7397" to="227,7491" stroked="t" o:allowincell="f" style="position:absolute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line id="shape_0" from="132,7397" to="226,7491" stroked="t" o:allowincell="f" style="position:absolute;flip:x;mso-position-horizontal-relative:char">
                    <v:stroke color="black" weight="828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7578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603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0;top:7773;width:107;height:11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132;top:7798;width:28;height:1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9"/>
                              <w:szCs w:val="10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1;top:4481;width:2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DIESEL CREDIT CARD PAY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;top:4492;width:86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-30 JUN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;top:4492;width:71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R 958321 54654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235;width:170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392;width:996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2562;width:1364;height:19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526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2573;width:13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INVOICE RECEIV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3692" to="3330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8,32" path="m278,32l0,32l0,0e" stroked="t" o:allowincell="f" style="position:absolute;left:0;top:3692;width:3330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48;top:3739;width:79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HIPPED F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973;width:1724;height:155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1006;width:42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2"/>
                              <w:b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I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117;width:39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23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287;width:98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INANCE B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446;width:1581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ORT STEWART, 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1616;width:40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2101;width:91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ADSN:  63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692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739;width:14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GOVERNMENT B/L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2914;width:1724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2961;width:96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ISCOUNT TERM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1;top:3072;width:53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NET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330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5;top:3351;width:151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'S ACCOUNT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3460;width:84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426-58-89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6,3692" to="5867,36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06,4080" to="5867,40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739;width:14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,32" path="m0,0l89,0l89,32l0,32e" stroked="t" o:allowincell="f" style="position:absolute;left:5832;top:3692;width:1064;height:38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stroked="f" o:allowincell="f" style="position:absolute;left:5880;top:3739;width:42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WEIGH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582;width:4108;height:1164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9;top:631;width:3513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U.S. DEPARTMENT, BUREAU, OR ESTABLISHMENT AND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740;width:2287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EPARTMENT OF THE ARM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99;width:182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OPERATING LOC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1069;width:208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FORT STEWART, GA  313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582;width:2788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631;width:143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 VOUCHER PREPAR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5;top:740;width:849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11 DEC **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0;width:1724;height:581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36;width:815;height:7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VOUCHER NO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58759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8;top:582;width:1724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946;top:631;width:79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SCHEDULE N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973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006;width:1690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ONTRACT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6;top:1117;width:154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LA800 - **-G - 019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09;top:1360;width:2788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155;top:1407;width:1772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REQUISITION NUMBER AND 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1518;width:686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PRC 07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8939;width:8623;height:1162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8;top:9423;width:575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 xml:space="preserve">       21*2020 76-1009 33586.PS-78EB W91ESW*0150178 D733 S09076  $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479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4419;top:10528;width:3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AY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;top:10138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10093;width:858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HECK NUMB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10510;width:30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CAS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;top:10689;width:13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$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120;width:1785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ON ACCOUNT OF U.S. TREASU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10133;width:196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10120;width:77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i/>
                              <w:szCs w:val="12"/>
                              <w:iCs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(Name of ban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8;top:10093;width:71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8;top:10483;width:287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2;top:10859;width:19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P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91;top:11223;width:2645;height:389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stroked="f" o:allowincell="f" style="position:absolute;left:6133;top:11247;width:28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2"/>
                              <w:rFonts w:ascii="Times New Roman" w:hAnsi="Times New Roman" w:eastAsia="Times New Roman" w:cs="Univers"/>
                              <w:color w:val="000000"/>
                              <w:lang w:val="en-US" w:bidi="ar-SA"/>
                            </w:rPr>
                            <w:t>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,8503" to="1443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402;top:8296;width:754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17  JUL *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3,8503" to="4317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2006;top:8296;width:1915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WALTER CORY, LTC, F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58,8503" to="8341,8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5611;top:8296;width:1702;height:1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CG Times"/>
                              <w:color w:val="000000"/>
                              <w:lang w:val="en-US" w:bidi="ar-SA"/>
                            </w:rPr>
                            <w:t>DISBURSING OFFIC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5;top:1777;width:2067;height:5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Date Paid: 20 JUL **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03;top:4542;width:366;height:439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12;top:7293;width:783;height:3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500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61;top:10098;width:446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229;top:10479;width:3931;height:386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5984;top:10865;width:2645;height:348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stroked="f" o:allowincell="f" style="position:absolute;left:5893;top:49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584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724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7;top:672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73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4967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619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68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711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6069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4545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7353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7462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6940;width:177;height:3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79;top:2338;width:413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GOODWRENCH DIESEL COMPA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5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 xml:space="preserve"> WILLIAM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(W1)" w:hAnsi="Times New (W1)" w:eastAsia="Times New Roman" w:cs="Times New (W1)"/>
                            <w:color w:val="auto"/>
                            <w:lang w:val="en-US" w:bidi="ar-SA"/>
                          </w:rPr>
                          <w:t>LAUREL, MD 3569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6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(W1)" w:hAnsi="Times New (W1)" w:cs="Times New (W1)"/>
                            <w:color w:val="auto"/>
                            <w:lang w:val="en-US" w:bidi="ar-SA"/>
                          </w:rPr>
                          <w:t>500.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(W1)" w:hAnsi="Times New (W1)" w:cs="Times New (W1)"/>
          <w:bCs/>
          <w:sz w:val="28"/>
          <w:szCs w:val="28"/>
        </w:rPr>
      </w:pPr>
      <w:r>
        <w:rPr>
          <w:rFonts w:cs="Times New (W1)" w:ascii="Times New (W1)" w:hAnsi="Times New (W1)"/>
          <w:bCs/>
          <w:sz w:val="28"/>
          <w:szCs w:val="28"/>
          <w:lang w:val="en-US" w:eastAsia="en-US"/>
        </w:rPr>
        <w:object w:dxaOrig="14486" w:dyaOrig="118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9.5pt;margin-top:-43.5pt;width:612pt;height:499.2pt;mso-wrap-distance-left:9.05pt;mso-wrap-distance-right:9.05pt;mso-position-horizontal-relative:text;mso-position-vertical-relative:text" filled="f" o:ole="">
            <v:imagedata r:id="rId7" o:title=""/>
          </v:shape>
          <o:OLEObject Type="Embed" ProgID="Word.Document.12" ShapeID="ole_rId6" DrawAspect="Content" ObjectID="_899209132" r:id="rId6"/>
        </w:object>
        <mc:AlternateContent>
          <mc:Choice Requires="wpg">
            <w:drawing>
              <wp:inline distT="0" distB="0" distL="0" distR="0">
                <wp:extent cx="5715000" cy="6670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670080"/>
                          <a:chOff x="0" y="0"/>
                          <a:chExt cx="5715000" cy="667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666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0320" y="6512400"/>
                            <a:ext cx="364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6512040"/>
                            <a:ext cx="14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040" y="6430680"/>
                            <a:ext cx="6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6292800"/>
                            <a:ext cx="482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25.2pt" coordorigin="0,0" coordsize="9000,10504">
                <v:rect id="shape_0" stroked="f" o:allowincell="f" style="position:absolute;left:0;top:0;width:8999;height:10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40;top:10256;width:573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0255;width:234;height:2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2;top:10127;width:97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9910;width:75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176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3.9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832725</wp:posOffset>
                </wp:positionV>
                <wp:extent cx="60960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1pt;mso-wrap-distance-left:9.05pt;mso-wrap-distance-right:9.05pt;mso-wrap-distance-top:0pt;mso-wrap-distance-bottom:0pt;margin-top:616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325</wp:posOffset>
                </wp:positionH>
                <wp:positionV relativeFrom="paragraph">
                  <wp:posOffset>7832725</wp:posOffset>
                </wp:positionV>
                <wp:extent cx="19875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616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7880</wp:posOffset>
                </wp:positionH>
                <wp:positionV relativeFrom="paragraph">
                  <wp:posOffset>7697470</wp:posOffset>
                </wp:positionV>
                <wp:extent cx="102870" cy="2641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20.8pt;mso-wrap-distance-left:9.05pt;mso-wrap-distance-right:9.05pt;mso-wrap-distance-top:0pt;mso-wrap-distance-bottom:0pt;margin-top:606.1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255</wp:posOffset>
                </wp:positionH>
                <wp:positionV relativeFrom="paragraph">
                  <wp:posOffset>7467600</wp:posOffset>
                </wp:positionV>
                <wp:extent cx="804545" cy="2641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0.8pt;mso-wrap-distance-left:9.05pt;mso-wrap-distance-right:9.05pt;mso-wrap-distance-top:0pt;mso-wrap-distance-bottom:0pt;margin-top:588pt;mso-position-vertical-relative:text;margin-left:14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1.  What are the two terms associated with making corrections to documents?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2.  What is a correction? 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Cs/>
          <w:sz w:val="28"/>
          <w:szCs w:val="28"/>
        </w:rPr>
        <w:t xml:space="preserve">3.  Who is responsible for processing the correction when an error in the accounting classification, dollar amount, processing or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ording is noted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4.  What three step process must be used to correct erroneous accounting transaction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.  What two documents are used for error correction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.  When can you use pen and ink changes to correct document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.  What does the acronym DPBL means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.  What is a DPBL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.  What is the correct accounting classification for the SF 1081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0.  What is the transaction date?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</w:t>
    </w:r>
    <w:r>
      <w:rPr>
        <w:rFonts w:cs="Times New (W1)" w:ascii="Times New (W1)" w:hAnsi="Times New (W1)"/>
        <w:b/>
      </w:rPr>
      <w:t>OCT 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package" Target="embeddings/oleObject2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50:00Z</dcterms:created>
  <dc:creator>Administrator</dc:creator>
  <dc:description/>
  <dc:language>en-US</dc:language>
  <cp:lastModifiedBy>Administrator</cp:lastModifiedBy>
  <cp:lastPrinted>2004-11-15T18:14:00Z</cp:lastPrinted>
  <dcterms:modified xsi:type="dcterms:W3CDTF">2005-03-22T15:44:00Z</dcterms:modified>
  <cp:revision>18</cp:revision>
  <dc:subject/>
  <dc:title/>
</cp:coreProperties>
</file>